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405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aps/>
          <w:sz w:val="28"/>
          <w:szCs w:val="28"/>
        </w:rPr>
        <w:t>Администрация муниципального района</w:t>
      </w:r>
    </w:p>
    <w:p>
      <w:pPr>
        <w:pStyle w:val="Heading1"/>
        <w:rPr>
          <w:caps/>
          <w:sz w:val="28"/>
          <w:szCs w:val="28"/>
        </w:rPr>
      </w:pPr>
      <w:r>
        <w:rPr>
          <w:rFonts w:eastAsia="Cambria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Шилкинский район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ноября 2023 года</w:t>
        <w:tab/>
        <w:tab/>
        <w:tab/>
        <w:tab/>
        <w:tab/>
        <w:tab/>
        <w:t xml:space="preserve">     </w:t>
        <w:tab/>
        <w:tab/>
        <w:t xml:space="preserve">          №  4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center"/>
        <w:rPr/>
      </w:pPr>
      <w:r>
        <w:rPr>
          <w:b/>
          <w:bCs/>
        </w:rPr>
        <w:t>О внесении изменений в постановление администрации  муниципального района «Шилкинский район» от 24.06.2019 № 260 «Об образовании избирательных участков для проведения голосования и подсчета голосов избирателей на выборах в  муниципальном районе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/>
        <w:rPr/>
      </w:pPr>
      <w:r>
        <w:rPr/>
        <w:tab/>
        <w:t>В соответствии со статьей 19 Федерального Закона от 12.06.2002 года № 67 – ФЗ «Об основных гарантиях избирательных прав и права на участие в референдуме граждан Российской Федерации», администрация постановляет:</w:t>
      </w:r>
    </w:p>
    <w:p>
      <w:pPr>
        <w:pStyle w:val="22"/>
        <w:spacing w:lineRule="auto" w:line="240"/>
        <w:rPr/>
      </w:pPr>
      <w:r>
        <w:rPr/>
      </w:r>
    </w:p>
    <w:p>
      <w:pPr>
        <w:pStyle w:val="TextBody"/>
        <w:ind w:right="0" w:hanging="0"/>
        <w:rPr/>
      </w:pPr>
      <w:r>
        <w:rPr/>
        <w:t xml:space="preserve">         </w:t>
      </w:r>
      <w:r>
        <w:rPr/>
        <w:t xml:space="preserve">1. Внести следующие </w:t>
      </w:r>
      <w:r>
        <w:rPr>
          <w:bCs/>
        </w:rPr>
        <w:t>изменения в постановление администрации  муниципального района «Шилкинский район» от 24.06.2019 № 260 «Об образовании избирательных участков для проведения голосования и подсчета голосов избирателей на выборах в  муниципальном районе «Шилкинский район»:</w:t>
      </w:r>
    </w:p>
    <w:p>
      <w:pPr>
        <w:pStyle w:val="TextBody"/>
        <w:ind w:right="0" w:hanging="0"/>
        <w:rPr/>
      </w:pPr>
      <w:r>
        <w:rPr>
          <w:bCs/>
        </w:rPr>
        <w:t>1)</w:t>
      </w:r>
      <w:r>
        <w:rPr/>
        <w:t xml:space="preserve"> Ликвидировать  избирательный участок № 3824. Присоединить территорию данного избирательного участка к избирательному участку № 3823;</w:t>
      </w:r>
    </w:p>
    <w:p>
      <w:pPr>
        <w:pStyle w:val="TextBody"/>
        <w:ind w:right="0" w:hanging="0"/>
        <w:rPr/>
      </w:pPr>
      <w:r>
        <w:rPr/>
        <w:t>2) Ликвидировать  избирательный участок № 3832. Присоединить территорию данного избирательного участка к избирательному участку № 3830;</w:t>
      </w:r>
    </w:p>
    <w:p>
      <w:pPr>
        <w:pStyle w:val="TextBody"/>
        <w:ind w:right="0" w:hanging="0"/>
        <w:rPr/>
      </w:pPr>
      <w:r>
        <w:rPr/>
        <w:t>3) Ликвидировать  избирательный участок № 3838. Присоединить территорию данного избирательного участка к избирательному участку № 3836;</w:t>
      </w:r>
    </w:p>
    <w:p>
      <w:pPr>
        <w:pStyle w:val="TextBody"/>
        <w:ind w:right="0" w:hanging="0"/>
        <w:rPr/>
      </w:pPr>
      <w:r>
        <w:rPr/>
        <w:t>4) Ликвидировать  избирательный участок № 3841. Присоединить территорию данного избирательного участка к избирательному участку № 3840.</w:t>
      </w:r>
    </w:p>
    <w:p>
      <w:pPr>
        <w:pStyle w:val="TextBody"/>
        <w:ind w:right="0" w:hanging="0"/>
        <w:rPr/>
      </w:pPr>
      <w:r>
        <w:rPr/>
        <w:t xml:space="preserve">          </w:t>
      </w:r>
      <w:r>
        <w:rPr/>
        <w:t xml:space="preserve">2. Описание </w:t>
      </w:r>
      <w:r>
        <w:rPr>
          <w:bCs/>
        </w:rPr>
        <w:t>избирательных участков для проведения голосования и подсчета голосов избирателей на выборах в  муниципальном районе «Шилкинский район»      прилагается.</w:t>
      </w:r>
    </w:p>
    <w:p>
      <w:pPr>
        <w:pStyle w:val="TextBody"/>
        <w:ind w:right="0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. </w:t>
      </w:r>
      <w:r>
        <w:rPr/>
        <w:t>Настоящее постановление опубликовать (обнародовать) на официальном портале Шилкинского района в информационно – телекоммуникационной сети Интернет.</w:t>
      </w:r>
    </w:p>
    <w:p>
      <w:pPr>
        <w:pStyle w:val="TextBody"/>
        <w:spacing w:lineRule="auto" w:line="360"/>
        <w:ind w:left="284" w:right="-1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С.В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5040" w:right="-1" w:hanging="0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TextBody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постановлению Главы муниципального района</w:t>
      </w:r>
    </w:p>
    <w:p>
      <w:pPr>
        <w:pStyle w:val="TextBody"/>
        <w:ind w:left="48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лкинский район» от 20 ноября 2023года № 420</w:t>
      </w:r>
    </w:p>
    <w:p>
      <w:pPr>
        <w:pStyle w:val="TextBody"/>
        <w:ind w:left="48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Избирательные участк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Шил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Избирательный участок № 380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- средняя школа № 2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бдрезакова, Аргунская, Армейская, мкрн. Аргунь, Баданина, Бородина, Им. </w:t>
            </w:r>
            <w:r>
              <w:rPr>
                <w:b/>
                <w:bCs/>
                <w:sz w:val="24"/>
                <w:szCs w:val="24"/>
              </w:rPr>
              <w:t xml:space="preserve">Вишнякова, </w:t>
            </w:r>
            <w:r>
              <w:rPr>
                <w:b/>
                <w:bCs/>
                <w:color w:val="000000"/>
                <w:sz w:val="24"/>
                <w:szCs w:val="24"/>
              </w:rPr>
              <w:t>Водопроводная, Дарасунская, Даурская, Дорожная, Железнодорожная, Журавлева, Забайкальская, Киинская, переулка Киинский, Комсомольс</w:t>
              <w:softHyphen/>
              <w:t>кая, Коо</w:t>
              <w:softHyphen/>
              <w:t xml:space="preserve">перативная, Космонавтов, Мира, Молодежная, Нагорная, Новая, Осенняя, Почтовая, Промышленная, Проточная, Северная, Сибирская, Советская, </w:t>
            </w:r>
            <w:r>
              <w:rPr>
                <w:b/>
                <w:bCs/>
                <w:sz w:val="24"/>
                <w:szCs w:val="24"/>
              </w:rPr>
              <w:t>Спортивная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роителей, мкрн. Северный, Толстого, Трудовая, Цветочная,  Чапаева, Шилова, </w:t>
            </w:r>
            <w:r>
              <w:rPr>
                <w:b/>
                <w:bCs/>
                <w:sz w:val="24"/>
                <w:szCs w:val="24"/>
              </w:rPr>
              <w:t>Шлямина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ереулков Советский и Трудово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Городской дом культур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Балябина (нечётная сторона с № 1 по № 35, 45, 57 А, 65, 67, 69, 73,чётная сторона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 № 2 по № 72), Береговая, Богомягкова, Глазова (нечётная сторона с № 1 по № 33,чётная сторона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 № 2 по № 48), Деповская, переулок Деповской, Западная, Заречная, Ингодинская, Клубная, Ленина (чётная сторона с № 2 по № 78), переулок Лесной, Октябрьская, переулок Октябрьский, Опытная,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хотничья, Партизанская, Пролетарская (нечётная сторона с № 1 по № 43, чётная сторона с № 2 по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42), Пузырёва, Рабочая (нечётная сторона с № 1 по № 45, 49, чётная сторона с № 2 по № 26),</w:t>
            </w:r>
          </w:p>
          <w:p>
            <w:pPr>
              <w:pStyle w:val="Normal"/>
              <w:shd w:fill="FFFFFF" w:val="clear"/>
              <w:ind w:left="34" w:right="-4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адовая, СОТ «Строитель»,  Станционная, Шилкинская, Школьная, Южная, переулок Южный, 1-Набережная  с № 1 по № 42,  2-я Набережная.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ФСК «Локомотив»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ябина  № 71,  77, 79, 103, 121, 123, 134, 134 а, 136, 138, 140, Гла</w:t>
              <w:softHyphen/>
              <w:t>зова (чётная сторона № 50 по № 106, нечётная сторона № 35 по № 83), Ленина (нечётная сторона с № 7 по № 69, чётная сторона № 82, 88, 110, 112), переулка Луговой, Пио</w:t>
              <w:softHyphen/>
              <w:t>нерская, Погодаева, Пролетар</w:t>
              <w:softHyphen/>
              <w:t>ская (чётная сторона с № 54 по № 114, нечётная сторона с № 63 по № 101), Рабочая (чёт</w:t>
              <w:softHyphen/>
              <w:t>ная сторона № 32 по 64, 66А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чётная сторона № 51 по № 85а), Русская, Угольная, 1-я Набе</w:t>
              <w:softHyphen/>
              <w:t xml:space="preserve">режная (с № 43  по № 64) 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 38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средняя школа  № 5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ябина (нечётная сторона с № 125 по 147, чётная сторона с № 142 по 164 А, 192, 194), Безымянная, Гагарина, Глазова (чётная сторона с № 108 по 166, нечётная сторона с № 85 по 141), Звёздная, Ленина (нечётная сторона № 75, 77, 79, чёт</w:t>
              <w:softHyphen/>
              <w:t>ная сторона с № 114 по 128), Нерчинская, Озёрная, Пролетарская  ( № 111по № 145, с № 116 по № 152), Ра</w:t>
              <w:softHyphen/>
              <w:t xml:space="preserve">бочая (чётная сторона с № 68 по № 94А,  нечётная сторона № 87 по № 125), Соболева, Солнечная, Фрунзе, Школ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  <w:t>Избирательный участок № 380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контора МЧ (дистанция погрузо-разгрузочных работ)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34" w:right="-426" w:hanging="0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В границах: улиц </w:t>
            </w:r>
            <w:r>
              <w:rPr>
                <w:b/>
                <w:bCs/>
                <w:color w:val="000000"/>
                <w:sz w:val="24"/>
                <w:szCs w:val="24"/>
              </w:rPr>
              <w:t>Балябина (с № 196 по № 204),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окзальная, Воровского, Глазова (не</w:t>
              <w:softHyphen/>
              <w:t>чётная сторона</w:t>
            </w:r>
          </w:p>
          <w:p>
            <w:pPr>
              <w:pStyle w:val="Normal"/>
              <w:ind w:left="34" w:right="-4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 № 143 по № 163, чётная сторона с № 168 по  № 208А), Заводская, Котовского, Лазо,  </w:t>
            </w:r>
          </w:p>
          <w:p>
            <w:pPr>
              <w:pStyle w:val="Normal"/>
              <w:ind w:left="34" w:right="-426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</w:t>
              <w:softHyphen/>
              <w:t>бочая (чётная сторона с № 96 по № 122, нечётная сторона с № 127 по № 151), проезда Угловой, Чкалова, Энергетиков, 7-ой околоток</w:t>
            </w:r>
          </w:p>
          <w:p>
            <w:pPr>
              <w:pStyle w:val="Normal"/>
              <w:ind w:left="34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  <w:t>Избирательный участок № 3806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(центр – детский сад «Родничок»)</w:t>
            </w:r>
          </w:p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 границах</w:t>
            </w:r>
            <w:r>
              <w:rPr>
                <w:b/>
                <w:bCs/>
                <w:sz w:val="24"/>
                <w:szCs w:val="24"/>
              </w:rPr>
              <w:t xml:space="preserve"> улиц: Шилова, Верхняя, Забелина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олб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7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 «Орфей»)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 п. Холбон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Больничная, Журавлева, Заозерная, Комсомольская, Маршала Жукова, Мира, Новая, Октябрьская, Октябрьской Революции, Партизанская, Первомайская, Пионерская, Просвещенская, Садовая, Советская, Чкалова, Шахтовая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рбагар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поселка Арбагар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. Первомай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средняя школа № 5)</w:t>
            </w:r>
          </w:p>
          <w:p>
            <w:pPr>
              <w:pStyle w:val="32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 границах улиц: 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Белинского, Ингодинская, Ленина, Мира, Олега Кошевого, Пролетарская, Спортивная, Чернышевского, Чехова, 8 Марта.</w:t>
            </w:r>
          </w:p>
          <w:p>
            <w:pPr>
              <w:pStyle w:val="32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школа искусст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икрорайона (№ с 1 по 14, 18, 20), ул. Лазо, Луговая, Школьная, ПНДИ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лиц Березовая роща, Забайкальская, Космонавтов, Промышленная, микрорайона «Восточный»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многопрофильное училищ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улицы Строительная, общежитие многопрофильного училища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средняя школа № 1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границах улиц: </w:t>
            </w:r>
            <w:r>
              <w:rPr>
                <w:b/>
                <w:sz w:val="24"/>
                <w:szCs w:val="24"/>
              </w:rPr>
              <w:t xml:space="preserve">Герцена, </w:t>
            </w:r>
            <w:r>
              <w:rPr>
                <w:b/>
                <w:bCs/>
                <w:sz w:val="24"/>
                <w:szCs w:val="24"/>
              </w:rPr>
              <w:t>Горького, Дарасунская, Даурская, Жуковского, Журавлева, Калинина,  Кирова, Корчагина, Котовского, Курнатовского, Лермонтова, пер. Лесной, Матросова, Мельникова, Нагорная, Новая, Овражная, Октябрьская, Парковая, Партизанская, Первомайская, Пушкина, Российская,  Светлая, Соболева, Солнечная, Трудовая, Чайковского, Чкалова, Шилова, Щорса, Энтузиастов, Южная, Ягодная, микрорайон дом № 15, 16, 17, общежитие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Шиванд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клуб РЦ «Шиванда»)</w:t>
            </w:r>
          </w:p>
          <w:p>
            <w:pPr>
              <w:pStyle w:val="32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 границах: села Шиванда, села Пионерлагерь, пансионата «Ингода», улиц Сосновый Бор, Шивандакан поселка Первомай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ненкер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контора сельхозартели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Уненкер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лнце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Библиоте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Солнцево, улица СТ «Ингода» пос.Первомай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за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Казанов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 Казаново, Онон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рсано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избирательный участок № 381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 сел Мирсаново, Апрелко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ибас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клу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Кибасо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трофа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Митрофано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куй-Комогорце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Кокуй-Комогорц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гомягк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Богомягко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ки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Средняя Кия, села Кыэкен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сть-Теленгуй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 Усть-Теленгуй, Макарово, Верхний Теленгуй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ир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7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Чирон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ироч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Библиотека с. Кироча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 Кироча, Усть-Аг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омоко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 Номоконово, Нижнее Номоконово, Берея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махн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Размахнин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Размахнино, Юлинская МТФ, чабанских стоянок бригады № 1, села Байцетуй, включая 6380 км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раснояр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Дом культуры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Красноярово, Солонцовская МТФ, чабанских стоянок бригады № 2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лк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здание администрации СП «Галкин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Галкино, Нижнее Галкино, чабанской стоянки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убаре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4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библиоте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Зубаре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в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Савин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овоберез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Новоберезов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Новоберезовское, села Островки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ижнехил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7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Нижняя Хил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олотух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Золотухин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ерхнехил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Верхняя Хила, села Васильевк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лья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Ульяновк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н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 здание шко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Ононское, Новое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сть- Нож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4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школ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Усть- Ножовая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олб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 «Орфей»)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 п. Холбон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рбагарская, Высоцкого, Горная, Горького, Жуковского, Замайская,  Лазо, Лермонтова, Маяковского, Молодежная, Набережная, Нагорная, Нерчинская, Островского,  Рабочая, Строителей, Телеграфная, Трудовая, Школьная, Энергетик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  <w:tab/>
        <w:tab/>
        <w:tab/>
        <w:tab/>
        <w:tab/>
        <w:t xml:space="preserve">     Н. П. Башкина </w:t>
      </w:r>
    </w:p>
    <w:p>
      <w:pPr>
        <w:pStyle w:val="Normal"/>
        <w:tabs>
          <w:tab w:val="clear" w:pos="720"/>
          <w:tab w:val="left" w:pos="7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7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1:45:00Z</dcterms:created>
  <dc:creator>Администратор</dc:creator>
  <dc:description/>
  <cp:keywords/>
  <dc:language>en-US</dc:language>
  <cp:lastModifiedBy>user01</cp:lastModifiedBy>
  <cp:lastPrinted>2023-04-05T11:17:00Z</cp:lastPrinted>
  <dcterms:modified xsi:type="dcterms:W3CDTF">2023-11-28T02:17:00Z</dcterms:modified>
  <cp:revision>5</cp:revision>
  <dc:subject/>
  <dc:title>ГЛАВА ШИЛКИНСКОГО РАЙОНА</dc:title>
</cp:coreProperties>
</file>